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127205285"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86852868"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81380862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751620878"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200191253"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51064047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73375792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105243291"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82475738"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56849521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4896104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89027245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64676299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168000074"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674654810"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40283977"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413801683"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